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lish 12 Vocabul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owulf</w:t>
        <w:tab/>
        <w:tab/>
        <w:tab/>
        <w:tab/>
        <w:tab/>
        <w:tab/>
        <w:tab/>
        <w:tab/>
        <w:tab/>
        <w:t>p.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ffliction- a cause of pain or dist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wering- cringing in f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tter- a shackle or chain; restra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ge- to stuff with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amous- having a bad reputation; notor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ent- an audible expression of grief; w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id- discolored; black and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thsome- disgusting; hat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ky- cloudy; glo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grimage- a journey to a sacred placed or with a lofty purpo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ge- to cleanse or pur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sh- to enjoy kee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on- a c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ut- pull t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hing- twisting and turning in 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anterbury Tales</w:t>
        <w:tab/>
        <w:tab/>
        <w:tab/>
        <w:tab/>
        <w:tab/>
        <w:tab/>
        <w:tab/>
        <w:tab/>
        <w:t>p. 1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ccrue- to come as gain; accumu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ility- an ability to move quickly and easily; nimble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liness- refined behavior; eleg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er- to postp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ligent- painstaking; hard-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dain- show of contempt; sc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atch- promptness; efficien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inent- standing out above others; high-ranking; promi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al- careful with money; thrif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ady- a disease or disorder; aliment</w:t>
        <w:br/>
      </w:r>
    </w:p>
    <w:p>
      <w:pPr>
        <w:pStyle w:val="Normal"/>
        <w:rPr/>
      </w:pPr>
      <w:r>
        <w:rPr/>
        <w:t>Mode- current fashion or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ble- pleasing in behavior and appea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ine- to complain; f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ately- in a composed, dignified manner; calmly wield- to handle skillful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odest Proposal</w:t>
        <w:tab/>
        <w:tab/>
        <w:tab/>
        <w:tab/>
        <w:tab/>
        <w:tab/>
        <w:tab/>
        <w:t>p. 6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nimosity- hostility; hat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rence- courteous regard or res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lorable- miserable; wo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ulation- an effort to equal or outdo another person; rival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umbrance- a bu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dient- a means to an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petual- everlasting; continu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igious- enorm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ciency- competence; expert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iment- a basic principle or sk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King is Dead, Long Live the King</w:t>
        <w:tab/>
        <w:t>p. 888</w:t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Malicious- spiteful; nasty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Malignant- extremely harmful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Presently- in a short time; soon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Reprieve- to cancel a punishment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Sentiment- tender or nostalgic feel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20:00Z</dcterms:created>
  <dc:creator>tpagel</dc:creator>
  <dc:description/>
  <cp:keywords/>
  <dc:language>en-US</dc:language>
  <cp:lastModifiedBy>tpagel</cp:lastModifiedBy>
  <cp:lastPrinted>2010-09-09T16:21:00Z</cp:lastPrinted>
  <dcterms:modified xsi:type="dcterms:W3CDTF">2010-09-09T23:23:00Z</dcterms:modified>
  <cp:revision>3</cp:revision>
  <dc:subject/>
  <dc:title>Beowulf</dc:title>
</cp:coreProperties>
</file>